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3429615" cy="10346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9615" cy="1034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149"/>
                            </w:tblGrid>
                            <w:tr>
                              <w:trPr>
                                <w:trHeight w:val="16273" w:hRule="exact"/>
                              </w:trPr>
                              <w:tc>
                                <w:tcPr>
                                  <w:tcW w:w="211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озиция</w:t>
                                  </w:r>
                                </w:p>
                                <w:tbl>
                                  <w:tblPr>
                                    <w:tblW w:w="2123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80"/>
                                    <w:gridCol w:w="6972"/>
                                    <w:gridCol w:w="3221"/>
                                    <w:gridCol w:w="1877"/>
                                    <w:gridCol w:w="2415"/>
                                    <w:gridCol w:w="1089"/>
                                    <w:gridCol w:w="1089"/>
                                    <w:gridCol w:w="1344"/>
                                    <w:gridCol w:w="2149"/>
                                  </w:tblGrid>
                                  <w:tr>
                                    <w:trPr>
                                      <w:trHeight w:val="1985" w:hRule="exact"/>
                                      <w:cantSplit w:val="true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Наименование и техническая характерис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2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Тип, марка, обозначение доку</w:t>
                                          <w:softHyphen/>
                                          <w:t>мента, опросного лис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1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Код оборудования, изделия, мате</w:t>
                                          <w:softHyphen/>
                                          <w:t>ри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Завод-изготовит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Единица измер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Количе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Масса единицы, к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Примеч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  <w:cantSplit w:val="true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Локально-вычислительная се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1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 xml:space="preserve">Коммутатор, 20 портов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Ethern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ProCurve 3500yl-24G-PW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H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2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2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Маршрутизатор, 8 пор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DFL-860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D-lin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2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1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2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 xml:space="preserve">Розетка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RJ-45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ш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2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1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2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W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F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 точка доступа (роутер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DIR-8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D-lin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2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1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2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Кабель сетев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КВП-5е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  <w:t>4х2х0,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Спецкаб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6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2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1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2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 xml:space="preserve">Разъем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  <w:t>RJ-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ш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2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2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jc w:val="center"/>
                                          <w:rPr>
                                            <w:rFonts w:ascii="Arial" w:hAnsi="Arial" w:cs="Arial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  <w:t xml:space="preserve">Ресторанная система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 w:val="false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R-keep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 xml:space="preserve">Фирма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“USC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2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2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ind w:left="0" w:right="992" w:hanging="0"/>
                                          <w:rPr>
                                            <w:rFonts w:ascii="Arial" w:hAnsi="Arial" w:cs="Arial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  <w:t>Системный блок + монитор + клавиатура + мыш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AVI 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Кассовый серве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2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88"/>
                                          <w:rPr>
                                            <w:rFonts w:ascii="Arial" w:hAnsi="Arial" w:cs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2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2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Рабочая стан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R-Keeper 6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2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2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2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Станция официан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Glaive RT 665 15'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2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ind w:left="0" w:right="992" w:hanging="0"/>
                                          <w:rPr>
                                            <w:rFonts w:ascii="Arial" w:hAnsi="Arial" w:cs="Arial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2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2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ind w:left="0" w:right="992" w:hanging="0"/>
                                          <w:rPr>
                                            <w:rFonts w:ascii="Arial" w:hAnsi="Arial" w:cs="Arial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 w:val="false"/>
                                            <w:sz w:val="22"/>
                                            <w:szCs w:val="22"/>
                                          </w:rPr>
                                          <w:t>Слип-прин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Star SP29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2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88"/>
                                          <w:rPr>
                                            <w:rFonts w:ascii="Arial" w:hAnsi="Arial" w:cs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  <w:cantSplit w:val="true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2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2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88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Сетевой принт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1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Sprint TM-200 Ethern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81" w:leader="none"/>
                                    </w:tabs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981" w:leader="none"/>
                                    </w:tabs>
                                    <w:rPr>
                                      <w:rFonts w:ascii="Arial Narrow" w:hAnsi="Arial Narrow" w:cs="Arial Narr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7.45pt;height:814.65pt;mso-wrap-distance-left:0pt;mso-wrap-distance-right:0pt;mso-wrap-distance-top:0pt;mso-wrap-distance-bottom:0pt;margin-top:0pt;mso-position-vertical:top;mso-position-vertical-relative:margin;margin-left: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14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149"/>
                      </w:tblGrid>
                      <w:tr>
                        <w:trPr>
                          <w:trHeight w:val="16273" w:hRule="exact"/>
                        </w:trPr>
                        <w:tc>
                          <w:tcPr>
                            <w:tcW w:w="211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зиция</w:t>
                            </w:r>
                          </w:p>
                          <w:tbl>
                            <w:tblPr>
                              <w:tblW w:w="212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0"/>
                              <w:gridCol w:w="6972"/>
                              <w:gridCol w:w="3221"/>
                              <w:gridCol w:w="1877"/>
                              <w:gridCol w:w="2415"/>
                              <w:gridCol w:w="1089"/>
                              <w:gridCol w:w="1089"/>
                              <w:gridCol w:w="1344"/>
                              <w:gridCol w:w="2149"/>
                            </w:tblGrid>
                            <w:tr>
                              <w:trPr>
                                <w:trHeight w:val="1985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именование и техническая характеристика</w:t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Тип, марка, обозначение доку</w:t>
                                    <w:softHyphen/>
                                    <w:t>мента, опросного листа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од оборудования, изделия, мате</w:t>
                                    <w:softHyphen/>
                                    <w:t>риала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Завод-изготовитель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асса единицы, кг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мечание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Локально-вычислительная сеть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Коммутатор, 20 портов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Ethernet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ProCurve 3500yl-24G-PWR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HP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Маршрутизатор, 8 портов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FL-860E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-link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Розетка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RJ-45 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W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Fi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 точка доступа (роутер)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IR-855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-link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Кабель сетевой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КВП-5е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4х2х0,52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Спецкабель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675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Разъем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RJ-45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22"/>
                                      <w:szCs w:val="22"/>
                                    </w:rPr>
                                    <w:t xml:space="preserve">Ресторанная система </w:t>
                                  </w: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22"/>
                                      <w:szCs w:val="22"/>
                                      <w:lang w:val="en-US"/>
                                    </w:rPr>
                                    <w:t>R-keeper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Фирма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“USC”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992" w:hanging="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22"/>
                                      <w:szCs w:val="22"/>
                                    </w:rPr>
                                    <w:t>Системный блок + монитор + клавиатура + мышь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VI 200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Кассовый серв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88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Рабочая станция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-Keeper 6100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Станция официанта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Glaive RT 665 15'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992" w:hanging="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992" w:hanging="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22"/>
                                      <w:szCs w:val="22"/>
                                    </w:rPr>
                                    <w:t>Слип-принтер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tar SP298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88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88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Сетевой принтер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print TM-200 Ethernet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81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81" w:leader="none"/>
                              </w:tabs>
                              <w:rPr>
                                <w:rFonts w:ascii="Arial Narrow" w:hAnsi="Arial Narrow" w:cs="Arial Narrow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7410450</wp:posOffset>
                </wp:positionV>
                <wp:extent cx="435610" cy="3074035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307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6"/>
                              <w:gridCol w:w="400"/>
                            </w:tblGrid>
                            <w:tr>
                              <w:trPr>
                                <w:trHeight w:val="1418" w:hRule="atLeast"/>
                                <w:cantSplit w:val="true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5" w:hRule="atLeast"/>
                                <w:cantSplit w:val="true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Подпись и дата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  <w:cantSplit w:val="true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242.05pt;mso-wrap-distance-left:0pt;mso-wrap-distance-right:0pt;mso-wrap-distance-top:0pt;mso-wrap-distance-bottom:0pt;margin-top:583.5pt;mso-position-vertical-relative:page;margin-left:2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6"/>
                        <w:gridCol w:w="400"/>
                      </w:tblGrid>
                      <w:tr>
                        <w:trPr>
                          <w:trHeight w:val="1418" w:hRule="atLeast"/>
                          <w:cantSplit w:val="true"/>
                        </w:trPr>
                        <w:tc>
                          <w:tcPr>
                            <w:tcW w:w="2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зам. инв. №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5" w:hRule="atLeast"/>
                          <w:cantSplit w:val="true"/>
                        </w:trPr>
                        <w:tc>
                          <w:tcPr>
                            <w:tcW w:w="2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Подпись и дата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  <w:cantSplit w:val="true"/>
                        </w:trPr>
                        <w:tc>
                          <w:tcPr>
                            <w:tcW w:w="2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нв. № подл.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5062855</wp:posOffset>
                </wp:positionV>
                <wp:extent cx="647700" cy="234696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34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"/>
                              <w:gridCol w:w="255"/>
                              <w:gridCol w:w="255"/>
                              <w:gridCol w:w="255"/>
                            </w:tblGrid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Согласовано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  <w:cantSplit w:val="true"/>
                              </w:trPr>
                              <w:tc>
                                <w:tcPr>
                                  <w:tcW w:w="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84.8pt;mso-wrap-distance-left:0pt;mso-wrap-distance-right:0pt;mso-wrap-distance-top:0pt;mso-wrap-distance-bottom:0pt;margin-top:398.65pt;mso-position-vertical-relative:page;margin-left: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5"/>
                        <w:gridCol w:w="255"/>
                        <w:gridCol w:w="255"/>
                        <w:gridCol w:w="255"/>
                      </w:tblGrid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2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Согласовано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  <w:cantSplit w:val="true"/>
                        </w:trPr>
                        <w:tc>
                          <w:tcPr>
                            <w:tcW w:w="2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  <w:cantSplit w:val="true"/>
                        </w:trPr>
                        <w:tc>
                          <w:tcPr>
                            <w:tcW w:w="2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  <w:cantSplit w:val="true"/>
                        </w:trPr>
                        <w:tc>
                          <w:tcPr>
                            <w:tcW w:w="2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6317615</wp:posOffset>
                </wp:positionH>
                <wp:positionV relativeFrom="paragraph">
                  <wp:posOffset>122555</wp:posOffset>
                </wp:positionV>
                <wp:extent cx="7395210" cy="2196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5210" cy="219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3" w:type="dxa"/>
                              <w:jc w:val="left"/>
                              <w:tblInd w:w="5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852"/>
                              <w:gridCol w:w="849"/>
                              <w:gridCol w:w="3545"/>
                              <w:gridCol w:w="919"/>
                              <w:gridCol w:w="924"/>
                              <w:gridCol w:w="1136"/>
                            </w:tblGrid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PEUR" w:hAnsi="ISOCPEUR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rFonts w:ascii="ISOCPEUR" w:hAnsi="ISOCPEUR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rFonts w:ascii="ISOCPEUR" w:hAnsi="ISOCPEUR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rFonts w:ascii="ISOCPEUR" w:hAnsi="ISOCPEUR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1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PEUR" w:hAnsi="ISOCPEUR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4" w:type="dxa"/>
                                  <w:gridSpan w:val="4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33" w:right="33" w:firstLine="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 w:val="false"/>
                                      <w:i w:val="false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sz w:val="24"/>
                                      <w:szCs w:val="24"/>
                                    </w:rPr>
                                    <w:t>ГП-26/1/2011-СС.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ISOCPEUR" w:hAnsi="ISOCPEUR" w:cs="Arial"/>
                                      <w:b/>
                                      <w:b/>
                                      <w:i w:val="false"/>
                                      <w:i w:val="false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b/>
                                      <w:i w:val="false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rFonts w:ascii="ISOCPEUR" w:hAnsi="ISOCPEUR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rFonts w:ascii="ISOCPEUR" w:hAnsi="ISOCPEUR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rFonts w:ascii="ISOCPEUR" w:hAnsi="ISOCPEUR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4" w:type="dxa"/>
                                  <w:gridSpan w:val="4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rFonts w:ascii="ISOCPEUR" w:hAnsi="ISOCPEUR" w:cs="ISOCPEUR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rFonts w:ascii="ISOCPEUR" w:hAnsi="ISOCPEUR" w:cs="ISOCPEUR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rFonts w:ascii="ISOCPEUR" w:hAnsi="ISOCPEUR" w:cs="ISOCPEUR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4" w:type="dxa"/>
                                  <w:gridSpan w:val="4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7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Заказчик: ООО "Венрус Ресторанная Группа"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77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Обект: Ремонт помещений под ресторан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77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Адрес: г. Москва, Цветной бульвар, д. 26 стр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ISOCPEUR" w:hAnsi="ISOCPEUR" w:cs="ISOCPEUR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rFonts w:ascii="ISOCPEUR" w:hAnsi="ISOCPEUR" w:cs="ISOCPEUR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rFonts w:ascii="ISOCPEUR" w:hAnsi="ISOCPEUR" w:cs="ISOCPEUR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rFonts w:ascii="ISOCPEUR" w:hAnsi="ISOCPEUR" w:cs="ISOCPEUR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4" w:type="dxa"/>
                                  <w:gridSpan w:val="4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rFonts w:ascii="ISOCPEUR" w:hAnsi="ISOCPEUR" w:cs="ISOCPEUR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ок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6524" w:type="dxa"/>
                                  <w:gridSpan w:val="4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rFonts w:ascii="ISOCPEUR" w:hAnsi="ISOCPEUR" w:cs="ISOCPE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тадия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rFonts w:ascii="ISOCPEUR" w:hAnsi="ISOCPEUR" w:cs="ISOCPEU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vMerge w:val="restart"/>
                                  <w:tcBorders>
                                    <w:top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cs="Arial" w:ascii="ISOCPEUR" w:hAnsi="ISOCPEUR"/>
                                    </w:rPr>
                                    <w:t>РП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rPr>
                                      <w:rFonts w:ascii="ISOCPEUR" w:hAnsi="ISOCPEUR" w:cs="Arial"/>
                                    </w:rPr>
                                  </w:pPr>
                                  <w:r>
                                    <w:rPr>
                                      <w:rFonts w:eastAsia="ISOCPEUR" w:cs="ISOCPEUR" w:ascii="ISOCPEUR" w:hAnsi="ISOCPEU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ISOCPEUR" w:hAnsi="ISOCPEU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ук. п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Ходорковский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vMerge w:val="continue"/>
                                  <w:tcBorders>
                                    <w:top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ГИП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Бешлиу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rFonts w:ascii="ISOCPEUR" w:hAnsi="ISOCPEUR" w:cs="ISOCPEU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restart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Спецификация оборудования,</w:t>
                                  </w:r>
                                </w:p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изделий и материалов</w:t>
                                  </w:r>
                                  <w:r>
                                    <w:rPr>
                                      <w:rFonts w:cs="ISOCPEUR" w:ascii="ISOCPEUR" w:hAnsi="ISOCPEU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ООО «ГорПроект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г. Моск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.Конт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continue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азра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continue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3pt;height:172.95pt;mso-wrap-distance-left:9.05pt;mso-wrap-distance-right:9.05pt;mso-wrap-distance-top:0pt;mso-wrap-distance-bottom:0pt;margin-top:9.65pt;mso-position-vertical-relative:text;margin-left:497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493" w:type="dxa"/>
                        <w:jc w:val="left"/>
                        <w:tblInd w:w="5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852"/>
                        <w:gridCol w:w="849"/>
                        <w:gridCol w:w="3545"/>
                        <w:gridCol w:w="919"/>
                        <w:gridCol w:w="924"/>
                        <w:gridCol w:w="1136"/>
                      </w:tblGrid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PEUR" w:hAnsi="ISOCPEUR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rFonts w:ascii="ISOCPEUR" w:hAnsi="ISOCPEUR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rFonts w:ascii="ISOCPEUR" w:hAnsi="ISOCPEUR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rFonts w:ascii="ISOCPEUR" w:hAnsi="ISOCPEUR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1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PEUR" w:hAnsi="ISOCPEUR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524" w:type="dxa"/>
                            <w:gridSpan w:val="4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33" w:right="33" w:firstLine="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sz w:val="24"/>
                                <w:szCs w:val="24"/>
                              </w:rPr>
                              <w:t>ГП-26/1/2011-СС.С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jc w:val="center"/>
                              <w:rPr>
                                <w:rFonts w:ascii="ISOCPEUR" w:hAnsi="ISOCPEUR" w:cs="Arial"/>
                                <w:b/>
                                <w:b/>
                                <w:i w:val="false"/>
                                <w:i w:val="false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b/>
                                <w:i w:val="false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rFonts w:ascii="ISOCPEUR" w:hAnsi="ISOCPEUR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rFonts w:ascii="ISOCPEUR" w:hAnsi="ISOCPEUR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rFonts w:ascii="ISOCPEUR" w:hAnsi="ISOCPEUR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6524" w:type="dxa"/>
                            <w:gridSpan w:val="4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jc w:val="center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rFonts w:ascii="ISOCPEUR" w:hAnsi="ISOCPEUR" w:cs="ISOCPEUR"/>
                                <w:sz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rFonts w:ascii="ISOCPEUR" w:hAnsi="ISOCPEUR" w:cs="ISOCPEUR"/>
                                <w:sz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rFonts w:ascii="ISOCPEUR" w:hAnsi="ISOCPEUR" w:cs="ISOCPEUR"/>
                                <w:sz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6524" w:type="dxa"/>
                            <w:gridSpan w:val="4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77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Заказчик: ООО "Венрус Ресторанная Группа"</w:t>
                            </w:r>
                          </w:p>
                          <w:p>
                            <w:pPr>
                              <w:pStyle w:val="Normal"/>
                              <w:ind w:right="177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Обект: Ремонт помещений под ресторан</w:t>
                            </w:r>
                          </w:p>
                          <w:p>
                            <w:pPr>
                              <w:pStyle w:val="Normal"/>
                              <w:ind w:right="177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Адрес: г. Москва, Цветной бульвар, д. 26 стр.1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jc w:val="center"/>
                              <w:rPr>
                                <w:rFonts w:ascii="ISOCPEUR" w:hAnsi="ISOCPEUR" w:cs="ISOCPEUR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rFonts w:ascii="ISOCPEUR" w:hAnsi="ISOCPEUR" w:cs="ISOCPEUR"/>
                                <w:sz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rFonts w:ascii="ISOCPEUR" w:hAnsi="ISOCPEUR" w:cs="ISOCPEUR"/>
                                <w:sz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rFonts w:ascii="ISOCPEUR" w:hAnsi="ISOCPEUR" w:cs="ISOCPEUR"/>
                                <w:sz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6524" w:type="dxa"/>
                            <w:gridSpan w:val="4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rFonts w:ascii="ISOCPEUR" w:hAnsi="ISOCPEUR" w:cs="ISOCPEUR"/>
                                <w:sz w:val="16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ок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6524" w:type="dxa"/>
                            <w:gridSpan w:val="4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rFonts w:ascii="ISOCPEUR" w:hAnsi="ISOCPEUR" w:cs="ISOCPE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тадия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rFonts w:ascii="ISOCPEUR" w:hAnsi="ISOCPEUR" w:cs="ISOCPEU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vMerge w:val="restart"/>
                            <w:tcBorders>
                              <w:top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cs="Arial" w:ascii="ISOCPEUR" w:hAnsi="ISOCPEUR"/>
                              </w:rPr>
                              <w:t>РП</w:t>
                            </w:r>
                          </w:p>
                        </w:tc>
                        <w:tc>
                          <w:tcPr>
                            <w:tcW w:w="92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4" w:hanging="0"/>
                              <w:rPr>
                                <w:rFonts w:ascii="ISOCPEUR" w:hAnsi="ISOCPEUR" w:cs="Arial"/>
                              </w:rPr>
                            </w:pPr>
                            <w:r>
                              <w:rPr>
                                <w:rFonts w:eastAsia="ISOCPEUR" w:cs="ISOCPEUR" w:ascii="ISOCPEUR" w:hAnsi="ISOCPEUR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ISOCPEUR" w:hAnsi="ISOCPEU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ук. пр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Ходорковский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vMerge w:val="continue"/>
                            <w:tcBorders>
                              <w:top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jc w:val="center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jc w:val="center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ИП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Бешлиу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rFonts w:ascii="ISOCPEUR" w:hAnsi="ISOCPEUR" w:cs="ISOCPEU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vMerge w:val="restart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Спецификация оборудования,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изделий и материалов</w:t>
                            </w:r>
                            <w:r>
                              <w:rPr>
                                <w:rFonts w:cs="ISOCPEUR" w:ascii="ISOCPEUR" w:hAnsi="ISOCPEU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79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ООО «ГорПроек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г. Москв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.Контр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5" w:type="dxa"/>
                            <w:vMerge w:val="continue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9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азраб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5" w:type="dxa"/>
                            <w:vMerge w:val="continue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9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992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567" w:right="9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3" w:right="992" w:firstLine="284"/>
      <w:outlineLvl w:val="0"/>
    </w:pPr>
    <w:rPr>
      <w:rFonts w:ascii="Tahoma" w:hAnsi="Tahoma" w:cs="Tahoma"/>
      <w:i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6:06:00Z</dcterms:created>
  <dc:creator>Alex</dc:creator>
  <dc:description/>
  <cp:keywords/>
  <dc:language>en-US</dc:language>
  <cp:lastModifiedBy>Krakozyabra</cp:lastModifiedBy>
  <cp:lastPrinted>2007-05-21T10:11:00Z</cp:lastPrinted>
  <dcterms:modified xsi:type="dcterms:W3CDTF">2011-08-05T03:51:00Z</dcterms:modified>
  <cp:revision>35</cp:revision>
  <dc:subject/>
  <dc:title>Согласовано</dc:title>
</cp:coreProperties>
</file>